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right="-810" w:hanging="0"/>
        <w:rPr>
          <w:szCs w:val="20"/>
          <w:lang w:val="en-US" w:eastAsia="en-US"/>
        </w:rPr>
      </w:pPr>
      <w:r>
        <w:rPr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57200</wp:posOffset>
            </wp:positionH>
            <wp:positionV relativeFrom="paragraph">
              <wp:posOffset>4445</wp:posOffset>
            </wp:positionV>
            <wp:extent cx="6282055" cy="89134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2055" cy="8913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4190</wp:posOffset>
                </wp:positionH>
                <wp:positionV relativeFrom="paragraph">
                  <wp:posOffset>1826895</wp:posOffset>
                </wp:positionV>
                <wp:extent cx="4466590" cy="64096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6409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48"/>
                                <w:u w:val="sing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4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48"/>
                                <w:u w:val="sing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48"/>
                                <w:u w:val="single"/>
                              </w:rPr>
                              <w:t xml:space="preserve">Writing:  Lesson Format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48"/>
                                <w:u w:val="single"/>
                              </w:rPr>
                              <w:t>for Kindergart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3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3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32"/>
                              </w:rPr>
                              <w:t>3-5 lessons per week, 20-30 min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3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3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32"/>
                              </w:rPr>
                              <w:t>*  Component Skill Practice (5-10 minutes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3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32"/>
                              </w:rPr>
                              <w:tab/>
                              <w:t>-Letter formation and letter naming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Bookman Old Style" w:hAnsi="Bookman Old Style" w:cs="Bookman Old Style"/>
                                <w:sz w:val="3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32"/>
                              </w:rPr>
                              <w:t>-Alphabet writing—choose five letters that have already been taught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Bookman Old Style" w:hAnsi="Bookman Old Style" w:cs="Bookman Old Style"/>
                                <w:sz w:val="3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32"/>
                              </w:rPr>
                              <w:t>-Spelling words after segmenting sounds (CVC and VC patterns)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Bookman Old Style" w:hAnsi="Bookman Old Style" w:cs="Bookman Old Style"/>
                                <w:sz w:val="3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32"/>
                              </w:rPr>
                              <w:t>-Spelling already mastered sight words—choose fiv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3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3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32"/>
                              </w:rPr>
                              <w:t>* Composition (10-20 minutes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3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32"/>
                              </w:rPr>
                              <w:tab/>
                              <w:t>-Group composition (modeled writing)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Bookman Old Style" w:hAnsi="Bookman Old Style" w:cs="Bookman Old Style"/>
                                <w:sz w:val="3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32"/>
                              </w:rPr>
                              <w:t>-Structured composition on a given topic—use a graphic organizer to scaffol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3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3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3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32"/>
                              </w:rPr>
                              <w:t xml:space="preserve">(Choose one warm-up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3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32"/>
                              </w:rPr>
                              <w:t>and one composition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3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504.7pt;mso-wrap-distance-left:9.05pt;mso-wrap-distance-right:9.05pt;mso-wrap-distance-top:0pt;mso-wrap-distance-bottom:0pt;margin-top:143.85pt;mso-position-vertical-relative:text;margin-left:39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48"/>
                          <w:u w:val="single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4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48"/>
                          <w:u w:val="single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48"/>
                          <w:u w:val="single"/>
                        </w:rPr>
                        <w:t xml:space="preserve">Writing:  Lesson Format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32"/>
                          <w:u w:val="single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48"/>
                          <w:u w:val="single"/>
                        </w:rPr>
                        <w:t>for Kindergarte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32"/>
                          <w:u w:val="single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32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32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32"/>
                        </w:rPr>
                        <w:t>3-5 lessons per week, 20-30 min.</w:t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32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32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32"/>
                        </w:rPr>
                        <w:t>*  Component Skill Practice (5-10 minutes)</w:t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32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32"/>
                        </w:rPr>
                        <w:tab/>
                        <w:t>-Letter formation and letter naming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rFonts w:ascii="Bookman Old Style" w:hAnsi="Bookman Old Style" w:cs="Bookman Old Style"/>
                          <w:sz w:val="32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32"/>
                        </w:rPr>
                        <w:t>-Alphabet writing—choose five letters that have already been taught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rFonts w:ascii="Bookman Old Style" w:hAnsi="Bookman Old Style" w:cs="Bookman Old Style"/>
                          <w:sz w:val="32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32"/>
                        </w:rPr>
                        <w:t>-Spelling words after segmenting sounds (CVC and VC patterns)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rFonts w:ascii="Bookman Old Style" w:hAnsi="Bookman Old Style" w:cs="Bookman Old Style"/>
                          <w:sz w:val="32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32"/>
                        </w:rPr>
                        <w:t>-Spelling already mastered sight words—choose five</w:t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32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32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32"/>
                        </w:rPr>
                        <w:t>* Composition (10-20 minutes)</w:t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32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32"/>
                        </w:rPr>
                        <w:tab/>
                        <w:t>-Group composition (modeled writing)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rFonts w:ascii="Bookman Old Style" w:hAnsi="Bookman Old Style" w:cs="Bookman Old Style"/>
                          <w:sz w:val="32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32"/>
                        </w:rPr>
                        <w:t>-Structured composition on a given topic—use a graphic organizer to scaffold</w:t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32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32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32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32"/>
                        </w:rPr>
                        <w:t xml:space="preserve">(Choose one warm-up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32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32"/>
                        </w:rPr>
                        <w:t>and one composition)</w:t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32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5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4T00:33:00Z</dcterms:created>
  <dc:creator>Robyn Eckels</dc:creator>
  <dc:description/>
  <cp:keywords/>
  <dc:language>en-US</dc:language>
  <cp:lastModifiedBy>Robyn Eckels</cp:lastModifiedBy>
  <cp:lastPrinted>2009-03-03T12:44:00Z</cp:lastPrinted>
  <dcterms:modified xsi:type="dcterms:W3CDTF">2009-03-04T00:33:00Z</dcterms:modified>
  <cp:revision>3</cp:revision>
  <dc:subject/>
  <dc:title/>
</cp:coreProperties>
</file>